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ORGANIZOWANIA PROCESÓW TRANSPORTOW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organizowania procesów transportowych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dcterms:modified xsi:type="dcterms:W3CDTF">2023-09-12T13:55:00Z</dcterms:modified>
  <cp:revision>13</cp:revision>
  <dc:subject/>
  <dc:title>Wymagania edukacyjne niezbędne do uzyskania poszczególnych śródrocznych</dc:title>
</cp:coreProperties>
</file>